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60" w:leader="none"/>
          <w:tab w:val="left" w:pos="6490" w:leader="none"/>
        </w:tabs>
        <w:rPr>
          <w:u w:val="single"/>
        </w:rPr>
      </w:pPr>
      <w:r>
        <w:rPr/>
        <w:t xml:space="preserve">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Group Members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b/>
          <w:sz w:val="28"/>
        </w:rPr>
        <w:t xml:space="preserve">Research Form: Threatened or Endangered Animal </w:t>
      </w:r>
    </w:p>
    <w:p>
      <w:pPr>
        <w:pStyle w:val="Normal"/>
        <w:tabs>
          <w:tab w:val="clear" w:pos="720"/>
          <w:tab w:val="left" w:pos="2860" w:leader="none"/>
          <w:tab w:val="left" w:pos="6160" w:leader="none"/>
          <w:tab w:val="left" w:pos="6490" w:leader="none"/>
          <w:tab w:val="left" w:pos="9350" w:leader="none"/>
        </w:tabs>
        <w:jc w:val="center"/>
        <w:rPr>
          <w:rFonts w:ascii="Lucida Calligraphy;Bradley Hand ITC" w:hAnsi="Lucida Calligraphy;Bradley Hand ITC" w:cs="Lucida Calligraphy;Bradley Hand ITC"/>
          <w:sz w:val="28"/>
        </w:rPr>
      </w:pPr>
      <w:r>
        <w:rPr>
          <w:rFonts w:cs="Lucida Calligraphy;Bradley Hand ITC" w:ascii="Lucida Calligraphy;Bradley Hand ITC" w:hAnsi="Lucida Calligraphy;Bradley Hand ITC"/>
          <w:sz w:val="28"/>
        </w:rPr>
      </w:r>
    </w:p>
    <w:p>
      <w:pPr>
        <w:pStyle w:val="Normal"/>
        <w:rPr>
          <w:rFonts w:cs="Arial"/>
          <w:szCs w:val="20"/>
        </w:rPr>
      </w:pPr>
      <w:r>
        <w:rPr>
          <w:b/>
        </w:rPr>
        <w:t>Directions:</w:t>
      </w:r>
      <w:r>
        <w:rPr/>
        <w:t xml:space="preserve"> In this project, you will </w:t>
      </w:r>
      <w:r>
        <w:rPr>
          <w:rFonts w:cs="Arial"/>
          <w:szCs w:val="20"/>
        </w:rPr>
        <w:t xml:space="preserve">research a threatened or endangered animal and the reasons your animal is threatened or endangered.   This form is to help you keep track of your resources as you research this information. When completing your accompanying products (brochures, presentations, web sites, etc.), the following will be </w:t>
      </w:r>
      <w:r>
        <w:rPr>
          <w:rFonts w:cs="Arial"/>
          <w:i/>
          <w:szCs w:val="20"/>
          <w:u w:val="single"/>
        </w:rPr>
        <w:t>minimum</w:t>
      </w:r>
      <w:r>
        <w:rPr>
          <w:rFonts w:cs="Arial"/>
          <w:szCs w:val="20"/>
        </w:rPr>
        <w:t xml:space="preserve"> requirements for research:</w:t>
      </w:r>
    </w:p>
    <w:p>
      <w:pPr>
        <w:pStyle w:val="Normal"/>
        <w:rPr>
          <w:rFonts w:cs="Arial"/>
          <w:szCs w:val="20"/>
        </w:rPr>
      </w:pPr>
      <w:r>
        <w:rPr>
          <w:rFonts w:cs="Arial"/>
          <w:szCs w:val="20"/>
        </w:rPr>
      </w:r>
    </w:p>
    <w:p>
      <w:pPr>
        <w:pStyle w:val="Normal"/>
        <w:numPr>
          <w:ilvl w:val="0"/>
          <w:numId w:val="1"/>
        </w:numPr>
        <w:rPr/>
      </w:pPr>
      <w:r>
        <w:rPr>
          <w:rFonts w:cs="Arial"/>
          <w:b/>
          <w:szCs w:val="20"/>
        </w:rPr>
        <w:t>Three</w:t>
      </w:r>
      <w:r>
        <w:rPr>
          <w:rFonts w:cs="Arial"/>
          <w:szCs w:val="20"/>
        </w:rPr>
        <w:t xml:space="preserve"> total resources are consulted, and at least </w:t>
      </w:r>
      <w:r>
        <w:rPr>
          <w:rFonts w:cs="Arial"/>
          <w:b/>
          <w:szCs w:val="20"/>
        </w:rPr>
        <w:t>two</w:t>
      </w:r>
      <w:r>
        <w:rPr>
          <w:rFonts w:cs="Arial"/>
          <w:szCs w:val="20"/>
        </w:rPr>
        <w:t xml:space="preserve"> of those resources are from completely different sources (not just different pages from the same main Web site).</w:t>
      </w:r>
    </w:p>
    <w:p>
      <w:pPr>
        <w:pStyle w:val="Normal"/>
        <w:numPr>
          <w:ilvl w:val="0"/>
          <w:numId w:val="1"/>
        </w:numPr>
        <w:rPr/>
      </w:pPr>
      <w:r>
        <w:rPr>
          <w:rFonts w:cs="Arial"/>
          <w:szCs w:val="20"/>
        </w:rPr>
        <w:t>All research materials come from reliable and trustworthy sources. (see your “Evaluating Web Sites Checklist”)</w:t>
      </w:r>
    </w:p>
    <w:p>
      <w:pPr>
        <w:pStyle w:val="Normal"/>
        <w:numPr>
          <w:ilvl w:val="0"/>
          <w:numId w:val="1"/>
        </w:numPr>
        <w:rPr/>
      </w:pPr>
      <w:r>
        <w:rPr>
          <w:rFonts w:cs="Arial"/>
          <w:szCs w:val="20"/>
        </w:rPr>
        <w:t xml:space="preserve">You need to analyze all content you use to determine whether it answers the questions on the checklist. </w:t>
      </w:r>
    </w:p>
    <w:p>
      <w:pPr>
        <w:pStyle w:val="Normal"/>
        <w:numPr>
          <w:ilvl w:val="0"/>
          <w:numId w:val="1"/>
        </w:numPr>
        <w:rPr/>
      </w:pPr>
      <w:r>
        <w:rPr/>
        <w:t>Use this form as you research – both to help you keep track of good ideas, as well as to document that you are meeting the minimum research requirements of the project. This form is to be turned in with your final project.</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6749"/>
        <w:gridCol w:w="2827"/>
      </w:tblGrid>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0" w:name="__Fieldmark__4_2370182677"/>
            <w:bookmarkStart w:id="1" w:name="__Fieldmark__4_2370182677"/>
            <w:bookmarkEnd w:id="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 w:name="__Fieldmark__5_2370182677"/>
            <w:bookmarkStart w:id="3" w:name="__Fieldmark__5_2370182677"/>
            <w:bookmarkEnd w:id="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 w:name="__Fieldmark__6_2370182677"/>
            <w:bookmarkStart w:id="5" w:name="__Fieldmark__6_2370182677"/>
            <w:bookmarkEnd w:id="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 w:name="__Fieldmark__7_2370182677"/>
            <w:bookmarkStart w:id="7" w:name="__Fieldmark__7_2370182677"/>
            <w:bookmarkEnd w:id="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 w:name="__Fieldmark__8_2370182677"/>
            <w:bookmarkStart w:id="9" w:name="__Fieldmark__8_2370182677"/>
            <w:bookmarkEnd w:id="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10" w:name="__Fieldmark__14_2370182677"/>
            <w:bookmarkStart w:id="11" w:name="__Fieldmark__14_2370182677"/>
            <w:bookmarkEnd w:id="1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12" w:name="__Fieldmark__15_2370182677"/>
            <w:bookmarkStart w:id="13" w:name="__Fieldmark__15_2370182677"/>
            <w:bookmarkEnd w:id="1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4" w:name="__Fieldmark__16_2370182677"/>
            <w:bookmarkStart w:id="15" w:name="__Fieldmark__16_2370182677"/>
            <w:bookmarkEnd w:id="1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6" w:name="__Fieldmark__17_2370182677"/>
            <w:bookmarkStart w:id="17" w:name="__Fieldmark__17_2370182677"/>
            <w:bookmarkEnd w:id="1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18" w:name="__Fieldmark__18_2370182677"/>
            <w:bookmarkStart w:id="19" w:name="__Fieldmark__18_2370182677"/>
            <w:bookmarkEnd w:id="1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20" w:name="__Fieldmark__24_2370182677"/>
            <w:bookmarkStart w:id="21" w:name="__Fieldmark__24_2370182677"/>
            <w:bookmarkEnd w:id="2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22" w:name="__Fieldmark__25_2370182677"/>
            <w:bookmarkStart w:id="23" w:name="__Fieldmark__25_2370182677"/>
            <w:bookmarkEnd w:id="2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4" w:name="__Fieldmark__26_2370182677"/>
            <w:bookmarkStart w:id="25" w:name="__Fieldmark__26_2370182677"/>
            <w:bookmarkEnd w:id="2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6" w:name="__Fieldmark__27_2370182677"/>
            <w:bookmarkStart w:id="27" w:name="__Fieldmark__27_2370182677"/>
            <w:bookmarkEnd w:id="2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28" w:name="__Fieldmark__28_2370182677"/>
            <w:bookmarkStart w:id="29" w:name="__Fieldmark__28_2370182677"/>
            <w:bookmarkEnd w:id="2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30" w:name="__Fieldmark__34_2370182677"/>
            <w:bookmarkStart w:id="31" w:name="__Fieldmark__34_2370182677"/>
            <w:bookmarkEnd w:id="3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32" w:name="__Fieldmark__35_2370182677"/>
            <w:bookmarkStart w:id="33" w:name="__Fieldmark__35_2370182677"/>
            <w:bookmarkEnd w:id="3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4" w:name="__Fieldmark__36_2370182677"/>
            <w:bookmarkStart w:id="35" w:name="__Fieldmark__36_2370182677"/>
            <w:bookmarkEnd w:id="3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6" w:name="__Fieldmark__37_2370182677"/>
            <w:bookmarkStart w:id="37" w:name="__Fieldmark__37_2370182677"/>
            <w:bookmarkEnd w:id="3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38" w:name="__Fieldmark__38_2370182677"/>
            <w:bookmarkStart w:id="39" w:name="__Fieldmark__38_2370182677"/>
            <w:bookmarkEnd w:id="3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40" w:name="__Fieldmark__44_2370182677"/>
            <w:bookmarkStart w:id="41" w:name="__Fieldmark__44_2370182677"/>
            <w:bookmarkEnd w:id="4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5_2370182677"/>
            <w:bookmarkStart w:id="43" w:name="__Fieldmark__45_2370182677"/>
            <w:bookmarkEnd w:id="4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6_2370182677"/>
            <w:bookmarkStart w:id="45" w:name="__Fieldmark__46_2370182677"/>
            <w:bookmarkEnd w:id="4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7_2370182677"/>
            <w:bookmarkStart w:id="47" w:name="__Fieldmark__47_2370182677"/>
            <w:bookmarkEnd w:id="4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8_2370182677"/>
            <w:bookmarkStart w:id="49" w:name="__Fieldmark__48_2370182677"/>
            <w:bookmarkEnd w:id="4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50" w:name="__Fieldmark__54_2370182677"/>
            <w:bookmarkStart w:id="51" w:name="__Fieldmark__54_2370182677"/>
            <w:bookmarkEnd w:id="5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52" w:name="__Fieldmark__55_2370182677"/>
            <w:bookmarkStart w:id="53" w:name="__Fieldmark__55_2370182677"/>
            <w:bookmarkEnd w:id="5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4" w:name="__Fieldmark__56_2370182677"/>
            <w:bookmarkStart w:id="55" w:name="__Fieldmark__56_2370182677"/>
            <w:bookmarkEnd w:id="5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6" w:name="__Fieldmark__57_2370182677"/>
            <w:bookmarkStart w:id="57" w:name="__Fieldmark__57_2370182677"/>
            <w:bookmarkEnd w:id="5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58" w:name="__Fieldmark__58_2370182677"/>
            <w:bookmarkStart w:id="59" w:name="__Fieldmark__58_2370182677"/>
            <w:bookmarkEnd w:id="5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60" w:name="__Fieldmark__64_2370182677"/>
            <w:bookmarkStart w:id="61" w:name="__Fieldmark__64_2370182677"/>
            <w:bookmarkEnd w:id="6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62" w:name="__Fieldmark__65_2370182677"/>
            <w:bookmarkStart w:id="63" w:name="__Fieldmark__65_2370182677"/>
            <w:bookmarkEnd w:id="6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4" w:name="__Fieldmark__66_2370182677"/>
            <w:bookmarkStart w:id="65" w:name="__Fieldmark__66_2370182677"/>
            <w:bookmarkEnd w:id="6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6" w:name="__Fieldmark__67_2370182677"/>
            <w:bookmarkStart w:id="67" w:name="__Fieldmark__67_2370182677"/>
            <w:bookmarkEnd w:id="6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68" w:name="__Fieldmark__68_2370182677"/>
            <w:bookmarkStart w:id="69" w:name="__Fieldmark__68_2370182677"/>
            <w:bookmarkEnd w:id="6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70" w:name="__Fieldmark__74_2370182677"/>
            <w:bookmarkStart w:id="71" w:name="__Fieldmark__74_2370182677"/>
            <w:bookmarkEnd w:id="7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72" w:name="__Fieldmark__75_2370182677"/>
            <w:bookmarkStart w:id="73" w:name="__Fieldmark__75_2370182677"/>
            <w:bookmarkEnd w:id="7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4" w:name="__Fieldmark__76_2370182677"/>
            <w:bookmarkStart w:id="75" w:name="__Fieldmark__76_2370182677"/>
            <w:bookmarkEnd w:id="7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6" w:name="__Fieldmark__77_2370182677"/>
            <w:bookmarkStart w:id="77" w:name="__Fieldmark__77_2370182677"/>
            <w:bookmarkEnd w:id="7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78" w:name="__Fieldmark__78_2370182677"/>
            <w:bookmarkStart w:id="79" w:name="__Fieldmark__78_2370182677"/>
            <w:bookmarkEnd w:id="7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80" w:name="__Fieldmark__84_2370182677"/>
            <w:bookmarkStart w:id="81" w:name="__Fieldmark__84_2370182677"/>
            <w:bookmarkEnd w:id="8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82" w:name="__Fieldmark__85_2370182677"/>
            <w:bookmarkStart w:id="83" w:name="__Fieldmark__85_2370182677"/>
            <w:bookmarkEnd w:id="8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4" w:name="__Fieldmark__86_2370182677"/>
            <w:bookmarkStart w:id="85" w:name="__Fieldmark__86_2370182677"/>
            <w:bookmarkEnd w:id="8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6" w:name="__Fieldmark__87_2370182677"/>
            <w:bookmarkStart w:id="87" w:name="__Fieldmark__87_2370182677"/>
            <w:bookmarkEnd w:id="8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88" w:name="__Fieldmark__88_2370182677"/>
            <w:bookmarkStart w:id="89" w:name="__Fieldmark__88_2370182677"/>
            <w:bookmarkEnd w:id="8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r>
        <w:trPr/>
        <w:tc>
          <w:tcPr>
            <w:tcW w:w="6749" w:type="dxa"/>
            <w:tcBorders>
              <w:top w:val="single" w:sz="18" w:space="0" w:color="000000"/>
              <w:left w:val="single" w:sz="18" w:space="0" w:color="000000"/>
              <w:bottom w:val="single" w:sz="4" w:space="0" w:color="000000"/>
              <w:right w:val="single" w:sz="4" w:space="0" w:color="000000"/>
            </w:tcBorders>
          </w:tcPr>
          <w:p>
            <w:pPr>
              <w:pStyle w:val="Normal"/>
              <w:rPr/>
            </w:pPr>
            <w:r>
              <w:rPr>
                <w:b/>
              </w:rPr>
              <w:t>Web Site/Printed Material Name:</w:t>
            </w:r>
            <w:r>
              <w:rPr/>
              <w:t xml:space="preserv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restart"/>
            <w:tcBorders>
              <w:top w:val="single" w:sz="18" w:space="0" w:color="000000"/>
              <w:left w:val="single" w:sz="4" w:space="0" w:color="000000"/>
              <w:bottom w:val="single" w:sz="4" w:space="0" w:color="000000"/>
              <w:right w:val="single" w:sz="18" w:space="0" w:color="000000"/>
            </w:tcBorders>
          </w:tcPr>
          <w:p>
            <w:pPr>
              <w:pStyle w:val="Normal"/>
              <w:rPr>
                <w:sz w:val="18"/>
                <w:szCs w:val="16"/>
              </w:rPr>
            </w:pPr>
            <w:r>
              <w:rPr>
                <w:sz w:val="18"/>
                <w:szCs w:val="16"/>
              </w:rPr>
              <w:t xml:space="preserve">From this site, I will </w:t>
            </w:r>
          </w:p>
          <w:p>
            <w:pPr>
              <w:pStyle w:val="Normal"/>
              <w:rPr/>
            </w:pPr>
            <w:r>
              <w:fldChar w:fldCharType="begin">
                <w:ffData>
                  <w:name w:val="Check1"/>
                  <w:enabled/>
                  <w:calcOnExit w:val="0"/>
                  <w:checkBox>
                    <w:sizeAuto/>
                  </w:checkBox>
                </w:ffData>
              </w:fldChar>
            </w:r>
            <w:r>
              <w:rPr>
                <w:sz w:val="18"/>
                <w:szCs w:val="16"/>
              </w:rPr>
              <w:instrText xml:space="preserve"> FORMCHECKBOX </w:instrText>
            </w:r>
            <w:r>
              <w:rPr>
                <w:sz w:val="18"/>
                <w:szCs w:val="16"/>
              </w:rPr>
              <w:fldChar w:fldCharType="separate"/>
            </w:r>
            <w:bookmarkStart w:id="90" w:name="__Fieldmark__94_2370182677"/>
            <w:bookmarkStart w:id="91" w:name="__Fieldmark__94_2370182677"/>
            <w:bookmarkEnd w:id="91"/>
            <w:r>
              <w:rPr>
                <w:sz w:val="18"/>
                <w:szCs w:val="16"/>
              </w:rPr>
            </w:r>
            <w:r>
              <w:rPr>
                <w:sz w:val="18"/>
                <w:szCs w:val="16"/>
              </w:rPr>
              <w:fldChar w:fldCharType="end"/>
            </w:r>
            <w:r>
              <w:rPr>
                <w:sz w:val="18"/>
                <w:szCs w:val="16"/>
              </w:rPr>
              <w:t xml:space="preserve"> Use quotes</w:t>
            </w:r>
          </w:p>
          <w:p>
            <w:pPr>
              <w:pStyle w:val="Normal"/>
              <w:rPr/>
            </w:pPr>
            <w:r>
              <w:fldChar w:fldCharType="begin">
                <w:ffData>
                  <w:name w:val="Check2"/>
                  <w:enabled/>
                  <w:calcOnExit w:val="0"/>
                  <w:checkBox>
                    <w:sizeAuto/>
                  </w:checkBox>
                </w:ffData>
              </w:fldChar>
            </w:r>
            <w:r>
              <w:rPr>
                <w:sz w:val="18"/>
                <w:szCs w:val="16"/>
              </w:rPr>
              <w:instrText xml:space="preserve"> FORMCHECKBOX </w:instrText>
            </w:r>
            <w:r>
              <w:rPr>
                <w:sz w:val="18"/>
                <w:szCs w:val="16"/>
              </w:rPr>
              <w:fldChar w:fldCharType="separate"/>
            </w:r>
            <w:bookmarkStart w:id="92" w:name="__Fieldmark__95_2370182677"/>
            <w:bookmarkStart w:id="93" w:name="__Fieldmark__95_2370182677"/>
            <w:bookmarkEnd w:id="93"/>
            <w:r>
              <w:rPr>
                <w:sz w:val="18"/>
                <w:szCs w:val="16"/>
              </w:rPr>
            </w:r>
            <w:r>
              <w:rPr>
                <w:sz w:val="18"/>
                <w:szCs w:val="16"/>
              </w:rPr>
              <w:fldChar w:fldCharType="end"/>
            </w:r>
            <w:r>
              <w:rPr>
                <w:sz w:val="18"/>
                <w:szCs w:val="16"/>
              </w:rPr>
              <w:t xml:space="preserve"> Use statistics/charts/image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4" w:name="__Fieldmark__96_2370182677"/>
            <w:bookmarkStart w:id="95" w:name="__Fieldmark__96_2370182677"/>
            <w:bookmarkEnd w:id="95"/>
            <w:r>
              <w:rPr>
                <w:sz w:val="18"/>
                <w:szCs w:val="16"/>
              </w:rPr>
            </w:r>
            <w:r>
              <w:rPr>
                <w:sz w:val="18"/>
                <w:szCs w:val="16"/>
              </w:rPr>
              <w:fldChar w:fldCharType="end"/>
            </w:r>
            <w:r>
              <w:rPr>
                <w:sz w:val="18"/>
                <w:szCs w:val="16"/>
              </w:rPr>
              <w:t xml:space="preserve"> Put info into my own words</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6" w:name="__Fieldmark__97_2370182677"/>
            <w:bookmarkStart w:id="97" w:name="__Fieldmark__97_2370182677"/>
            <w:bookmarkEnd w:id="97"/>
            <w:r>
              <w:rPr>
                <w:sz w:val="18"/>
                <w:szCs w:val="16"/>
              </w:rPr>
            </w:r>
            <w:r>
              <w:rPr>
                <w:sz w:val="18"/>
                <w:szCs w:val="16"/>
              </w:rPr>
              <w:fldChar w:fldCharType="end"/>
            </w:r>
            <w:r>
              <w:rPr>
                <w:sz w:val="18"/>
                <w:szCs w:val="16"/>
              </w:rPr>
              <w:t xml:space="preserve"> Consult for background info</w:t>
            </w:r>
          </w:p>
          <w:p>
            <w:pPr>
              <w:pStyle w:val="Normal"/>
              <w:rPr/>
            </w:pPr>
            <w:r>
              <w:fldChar w:fldCharType="begin">
                <w:ffData>
                  <w:name w:val="Check3"/>
                  <w:enabled/>
                  <w:calcOnExit w:val="0"/>
                  <w:checkBox>
                    <w:sizeAuto/>
                  </w:checkBox>
                </w:ffData>
              </w:fldChar>
            </w:r>
            <w:r>
              <w:rPr>
                <w:sz w:val="18"/>
                <w:szCs w:val="16"/>
              </w:rPr>
              <w:instrText xml:space="preserve"> FORMCHECKBOX </w:instrText>
            </w:r>
            <w:r>
              <w:rPr>
                <w:sz w:val="18"/>
                <w:szCs w:val="16"/>
              </w:rPr>
              <w:fldChar w:fldCharType="separate"/>
            </w:r>
            <w:bookmarkStart w:id="98" w:name="__Fieldmark__98_2370182677"/>
            <w:bookmarkStart w:id="99" w:name="__Fieldmark__98_2370182677"/>
            <w:bookmarkEnd w:id="99"/>
            <w:r>
              <w:rPr>
                <w:sz w:val="18"/>
                <w:szCs w:val="16"/>
              </w:rPr>
            </w:r>
            <w:r>
              <w:rPr>
                <w:sz w:val="18"/>
                <w:szCs w:val="16"/>
              </w:rPr>
              <w:fldChar w:fldCharType="end"/>
            </w:r>
            <w:r>
              <w:rPr>
                <w:sz w:val="18"/>
                <w:szCs w:val="16"/>
              </w:rPr>
              <w:t xml:space="preserve"> List as a resource for info</w:t>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Author/Organization:</w:t>
            </w:r>
            <w:r>
              <w:rPr/>
              <w:t xml:space="preserv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Web Site Address or Publisher and Page #:</w:t>
            </w:r>
            <w:r>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Date Published/Updated:</w:t>
            </w:r>
            <w:r>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749" w:type="dxa"/>
            <w:tcBorders>
              <w:top w:val="single" w:sz="4" w:space="0" w:color="000000"/>
              <w:left w:val="single" w:sz="18" w:space="0" w:color="000000"/>
              <w:bottom w:val="single" w:sz="4" w:space="0" w:color="000000"/>
              <w:right w:val="single" w:sz="4" w:space="0" w:color="000000"/>
            </w:tcBorders>
          </w:tcPr>
          <w:p>
            <w:pPr>
              <w:pStyle w:val="Normal"/>
              <w:rPr/>
            </w:pPr>
            <w:r>
              <w:rPr>
                <w:b/>
              </w:rPr>
              <w:t>This is a research-worthy site because…</w:t>
            </w:r>
            <w:r>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2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576" w:type="dxa"/>
            <w:gridSpan w:val="2"/>
            <w:tcBorders>
              <w:top w:val="single" w:sz="4" w:space="0" w:color="000000"/>
              <w:left w:val="single" w:sz="18" w:space="0" w:color="000000"/>
              <w:bottom w:val="single" w:sz="18" w:space="0" w:color="000000"/>
              <w:right w:val="single" w:sz="18" w:space="0" w:color="000000"/>
            </w:tcBorders>
          </w:tcPr>
          <w:p>
            <w:pPr>
              <w:pStyle w:val="Normal"/>
              <w:rPr/>
            </w:pPr>
            <w:r>
              <w:rPr>
                <w:b/>
              </w:rPr>
              <w:t>Summary of Content that will be used:</w:t>
            </w:r>
            <w:r>
              <w:rPr/>
              <w:t xml:space="preserve"> What is the Species?</w:t>
            </w:r>
          </w:p>
          <w:p>
            <w:pPr>
              <w:pStyle w:val="Normal"/>
              <w:rPr/>
            </w:pPr>
            <w:r>
              <w:rPr/>
              <w:t>What are the characteristics of the animal?</w:t>
            </w:r>
          </w:p>
          <w:p>
            <w:pPr>
              <w:pStyle w:val="Normal"/>
              <w:rPr/>
            </w:pPr>
            <w:r>
              <w:rPr/>
              <w:t>What is its habitat (food, water, space, shelter, arrangement)?</w:t>
            </w:r>
          </w:p>
          <w:p>
            <w:pPr>
              <w:pStyle w:val="Normal"/>
              <w:rPr/>
            </w:pPr>
            <w:r>
              <w:rPr/>
              <w:t>Why is it threatened or endangered?</w:t>
            </w:r>
          </w:p>
          <w:p>
            <w:pPr>
              <w:pStyle w:val="Normal"/>
              <w:rPr/>
            </w:pPr>
            <w:r>
              <w:rPr/>
              <w:t>What is being done to protect this animal?</w:t>
            </w:r>
          </w:p>
          <w:p>
            <w:pPr>
              <w:pStyle w:val="Normal"/>
              <w:rPr/>
            </w:pPr>
            <w:r>
              <w:rPr/>
              <w:t>What can we do?</w:t>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6:00Z</dcterms:created>
  <dc:creator>Judi Yost</dc:creator>
  <dc:description/>
  <cp:keywords/>
  <dc:language>en-US</dc:language>
  <cp:lastModifiedBy>VQuarto</cp:lastModifiedBy>
  <dcterms:modified xsi:type="dcterms:W3CDTF">2009-11-05T16:16:00Z</dcterms:modified>
  <cp:revision>2</cp:revision>
  <dc:subject/>
  <dc:title>Name:      </dc:title>
</cp:coreProperties>
</file>