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60" w:leader="none"/>
          <w:tab w:val="left" w:pos="6490" w:leader="none"/>
        </w:tabs>
        <w:rPr>
          <w:u w:val="single"/>
        </w:rPr>
      </w:pPr>
      <w:r>
        <w:rPr/>
        <w:t xml:space="preserve">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t xml:space="preserve">Group Members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6160" w:leader="none"/>
          <w:tab w:val="left" w:pos="6490" w:leader="none"/>
        </w:tabs>
        <w:rPr>
          <w:u w:val="single"/>
        </w:rPr>
      </w:pPr>
      <w:r>
        <w:rPr>
          <w:u w:val="single"/>
        </w:rPr>
      </w:r>
    </w:p>
    <w:p>
      <w:pPr>
        <w:pStyle w:val="Normal"/>
        <w:tabs>
          <w:tab w:val="clear" w:pos="720"/>
          <w:tab w:val="left" w:pos="2860" w:leader="none"/>
          <w:tab w:val="left" w:pos="6160" w:leader="none"/>
          <w:tab w:val="left" w:pos="6490" w:leader="none"/>
          <w:tab w:val="left" w:pos="9350" w:leader="none"/>
        </w:tabs>
        <w:rPr/>
      </w:pPr>
      <w:r>
        <w:rPr/>
        <w:t xml:space="preserve">Dat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2860" w:leader="none"/>
          <w:tab w:val="left" w:pos="6160" w:leader="none"/>
          <w:tab w:val="left" w:pos="6490" w:leader="none"/>
          <w:tab w:val="left" w:pos="9350" w:leader="none"/>
        </w:tabs>
        <w:rPr/>
      </w:pPr>
      <w:r>
        <w:rPr/>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b/>
          <w:sz w:val="28"/>
        </w:rPr>
        <w:t xml:space="preserve">Research Form: Threatened or Endangered Animal </w:t>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sz w:val="28"/>
        </w:rPr>
      </w:r>
    </w:p>
    <w:p>
      <w:pPr>
        <w:pStyle w:val="Normal"/>
        <w:rPr>
          <w:rFonts w:cs="Arial"/>
          <w:szCs w:val="20"/>
        </w:rPr>
      </w:pPr>
      <w:r>
        <w:rPr>
          <w:b/>
        </w:rPr>
        <w:t>Directions:</w:t>
      </w:r>
      <w:r>
        <w:rPr/>
        <w:t xml:space="preserve"> In this project, you will </w:t>
      </w:r>
      <w:r>
        <w:rPr>
          <w:rFonts w:cs="Arial"/>
          <w:szCs w:val="20"/>
        </w:rPr>
        <w:t xml:space="preserve">research a threatened or endangered animal and the reasons your animal is threatened or endangered.   This form is to help you keep track of your resources as you research this information. When completing your accompanying products (brochures, presentations, web sites, etc.), the following will be </w:t>
      </w:r>
      <w:r>
        <w:rPr>
          <w:rFonts w:cs="Arial"/>
          <w:i/>
          <w:szCs w:val="20"/>
          <w:u w:val="single"/>
        </w:rPr>
        <w:t>minimum</w:t>
      </w:r>
      <w:r>
        <w:rPr>
          <w:rFonts w:cs="Arial"/>
          <w:szCs w:val="20"/>
        </w:rPr>
        <w:t xml:space="preserve"> requirements for research:</w:t>
      </w:r>
    </w:p>
    <w:p>
      <w:pPr>
        <w:pStyle w:val="Normal"/>
        <w:rPr>
          <w:rFonts w:cs="Arial"/>
          <w:szCs w:val="20"/>
        </w:rPr>
      </w:pPr>
      <w:r>
        <w:rPr>
          <w:rFonts w:cs="Arial"/>
          <w:szCs w:val="20"/>
        </w:rPr>
      </w:r>
    </w:p>
    <w:p>
      <w:pPr>
        <w:pStyle w:val="Normal"/>
        <w:numPr>
          <w:ilvl w:val="0"/>
          <w:numId w:val="1"/>
        </w:numPr>
        <w:rPr/>
      </w:pPr>
      <w:r>
        <w:rPr>
          <w:rFonts w:cs="Arial"/>
          <w:b/>
          <w:szCs w:val="20"/>
        </w:rPr>
        <w:t>Three</w:t>
      </w:r>
      <w:r>
        <w:rPr>
          <w:rFonts w:cs="Arial"/>
          <w:szCs w:val="20"/>
        </w:rPr>
        <w:t xml:space="preserve"> total resources are consulted, and at least </w:t>
      </w:r>
      <w:r>
        <w:rPr>
          <w:rFonts w:cs="Arial"/>
          <w:b/>
          <w:szCs w:val="20"/>
        </w:rPr>
        <w:t>two</w:t>
      </w:r>
      <w:r>
        <w:rPr>
          <w:rFonts w:cs="Arial"/>
          <w:szCs w:val="20"/>
        </w:rPr>
        <w:t xml:space="preserve"> of those resources are from completely different sources (not just different pages from the same main Web site).</w:t>
      </w:r>
    </w:p>
    <w:p>
      <w:pPr>
        <w:pStyle w:val="Normal"/>
        <w:numPr>
          <w:ilvl w:val="0"/>
          <w:numId w:val="1"/>
        </w:numPr>
        <w:rPr/>
      </w:pPr>
      <w:r>
        <w:rPr>
          <w:rFonts w:cs="Arial"/>
          <w:szCs w:val="20"/>
        </w:rPr>
        <w:t>All research materials come from reliable and trustworthy sources. (see your “Evaluating Web Sites Checklist”)</w:t>
      </w:r>
    </w:p>
    <w:p>
      <w:pPr>
        <w:pStyle w:val="Normal"/>
        <w:numPr>
          <w:ilvl w:val="0"/>
          <w:numId w:val="1"/>
        </w:numPr>
        <w:rPr/>
      </w:pPr>
      <w:r>
        <w:rPr>
          <w:rFonts w:cs="Arial"/>
          <w:szCs w:val="20"/>
        </w:rPr>
        <w:t xml:space="preserve">You need to analyze all content you use to determine whether it answers the questions on the checklist. </w:t>
      </w:r>
    </w:p>
    <w:p>
      <w:pPr>
        <w:pStyle w:val="Normal"/>
        <w:numPr>
          <w:ilvl w:val="0"/>
          <w:numId w:val="1"/>
        </w:numPr>
        <w:rPr/>
      </w:pPr>
      <w:r>
        <w:rPr/>
        <w:t>Use this form as you research – both to help you keep track of good ideas, as well as to document that you are meeting the minimum research requirements of the project. This form is to be turned in with your final project.</w:t>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6749"/>
        <w:gridCol w:w="2827"/>
      </w:tblGrid>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0" w:name="__Fieldmark__4_3692237417"/>
            <w:bookmarkStart w:id="1" w:name="__Fieldmark__4_3692237417"/>
            <w:bookmarkEnd w:id="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 w:name="__Fieldmark__5_3692237417"/>
            <w:bookmarkStart w:id="3" w:name="__Fieldmark__5_3692237417"/>
            <w:bookmarkEnd w:id="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 w:name="__Fieldmark__6_3692237417"/>
            <w:bookmarkStart w:id="5" w:name="__Fieldmark__6_3692237417"/>
            <w:bookmarkEnd w:id="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 w:name="__Fieldmark__7_3692237417"/>
            <w:bookmarkStart w:id="7" w:name="__Fieldmark__7_3692237417"/>
            <w:bookmarkEnd w:id="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 w:name="__Fieldmark__8_3692237417"/>
            <w:bookmarkStart w:id="9" w:name="__Fieldmark__8_3692237417"/>
            <w:bookmarkEnd w:id="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10" w:name="__Fieldmark__14_3692237417"/>
            <w:bookmarkStart w:id="11" w:name="__Fieldmark__14_3692237417"/>
            <w:bookmarkEnd w:id="1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12" w:name="__Fieldmark__15_3692237417"/>
            <w:bookmarkStart w:id="13" w:name="__Fieldmark__15_3692237417"/>
            <w:bookmarkEnd w:id="1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4" w:name="__Fieldmark__16_3692237417"/>
            <w:bookmarkStart w:id="15" w:name="__Fieldmark__16_3692237417"/>
            <w:bookmarkEnd w:id="1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6" w:name="__Fieldmark__17_3692237417"/>
            <w:bookmarkStart w:id="17" w:name="__Fieldmark__17_3692237417"/>
            <w:bookmarkEnd w:id="1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8" w:name="__Fieldmark__18_3692237417"/>
            <w:bookmarkStart w:id="19" w:name="__Fieldmark__18_3692237417"/>
            <w:bookmarkEnd w:id="1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20" w:name="__Fieldmark__24_3692237417"/>
            <w:bookmarkStart w:id="21" w:name="__Fieldmark__24_3692237417"/>
            <w:bookmarkEnd w:id="2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2" w:name="__Fieldmark__25_3692237417"/>
            <w:bookmarkStart w:id="23" w:name="__Fieldmark__25_3692237417"/>
            <w:bookmarkEnd w:id="2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4" w:name="__Fieldmark__26_3692237417"/>
            <w:bookmarkStart w:id="25" w:name="__Fieldmark__26_3692237417"/>
            <w:bookmarkEnd w:id="2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6" w:name="__Fieldmark__27_3692237417"/>
            <w:bookmarkStart w:id="27" w:name="__Fieldmark__27_3692237417"/>
            <w:bookmarkEnd w:id="2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8" w:name="__Fieldmark__28_3692237417"/>
            <w:bookmarkStart w:id="29" w:name="__Fieldmark__28_3692237417"/>
            <w:bookmarkEnd w:id="2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30" w:name="__Fieldmark__34_3692237417"/>
            <w:bookmarkStart w:id="31" w:name="__Fieldmark__34_3692237417"/>
            <w:bookmarkEnd w:id="3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32" w:name="__Fieldmark__35_3692237417"/>
            <w:bookmarkStart w:id="33" w:name="__Fieldmark__35_3692237417"/>
            <w:bookmarkEnd w:id="3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4" w:name="__Fieldmark__36_3692237417"/>
            <w:bookmarkStart w:id="35" w:name="__Fieldmark__36_3692237417"/>
            <w:bookmarkEnd w:id="3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6" w:name="__Fieldmark__37_3692237417"/>
            <w:bookmarkStart w:id="37" w:name="__Fieldmark__37_3692237417"/>
            <w:bookmarkEnd w:id="3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8" w:name="__Fieldmark__38_3692237417"/>
            <w:bookmarkStart w:id="39" w:name="__Fieldmark__38_3692237417"/>
            <w:bookmarkEnd w:id="3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40" w:name="__Fieldmark__44_3692237417"/>
            <w:bookmarkStart w:id="41" w:name="__Fieldmark__44_3692237417"/>
            <w:bookmarkEnd w:id="4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42" w:name="__Fieldmark__45_3692237417"/>
            <w:bookmarkStart w:id="43" w:name="__Fieldmark__45_3692237417"/>
            <w:bookmarkEnd w:id="4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4" w:name="__Fieldmark__46_3692237417"/>
            <w:bookmarkStart w:id="45" w:name="__Fieldmark__46_3692237417"/>
            <w:bookmarkEnd w:id="4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6" w:name="__Fieldmark__47_3692237417"/>
            <w:bookmarkStart w:id="47" w:name="__Fieldmark__47_3692237417"/>
            <w:bookmarkEnd w:id="4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8" w:name="__Fieldmark__48_3692237417"/>
            <w:bookmarkStart w:id="49" w:name="__Fieldmark__48_3692237417"/>
            <w:bookmarkEnd w:id="4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50" w:name="__Fieldmark__54_3692237417"/>
            <w:bookmarkStart w:id="51" w:name="__Fieldmark__54_3692237417"/>
            <w:bookmarkEnd w:id="5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52" w:name="__Fieldmark__55_3692237417"/>
            <w:bookmarkStart w:id="53" w:name="__Fieldmark__55_3692237417"/>
            <w:bookmarkEnd w:id="5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4" w:name="__Fieldmark__56_3692237417"/>
            <w:bookmarkStart w:id="55" w:name="__Fieldmark__56_3692237417"/>
            <w:bookmarkEnd w:id="5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6" w:name="__Fieldmark__57_3692237417"/>
            <w:bookmarkStart w:id="57" w:name="__Fieldmark__57_3692237417"/>
            <w:bookmarkEnd w:id="5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8" w:name="__Fieldmark__58_3692237417"/>
            <w:bookmarkStart w:id="59" w:name="__Fieldmark__58_3692237417"/>
            <w:bookmarkEnd w:id="5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60" w:name="__Fieldmark__64_3692237417"/>
            <w:bookmarkStart w:id="61" w:name="__Fieldmark__64_3692237417"/>
            <w:bookmarkEnd w:id="6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62" w:name="__Fieldmark__65_3692237417"/>
            <w:bookmarkStart w:id="63" w:name="__Fieldmark__65_3692237417"/>
            <w:bookmarkEnd w:id="6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4" w:name="__Fieldmark__66_3692237417"/>
            <w:bookmarkStart w:id="65" w:name="__Fieldmark__66_3692237417"/>
            <w:bookmarkEnd w:id="6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6" w:name="__Fieldmark__67_3692237417"/>
            <w:bookmarkStart w:id="67" w:name="__Fieldmark__67_3692237417"/>
            <w:bookmarkEnd w:id="6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8" w:name="__Fieldmark__68_3692237417"/>
            <w:bookmarkStart w:id="69" w:name="__Fieldmark__68_3692237417"/>
            <w:bookmarkEnd w:id="6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70" w:name="__Fieldmark__74_3692237417"/>
            <w:bookmarkStart w:id="71" w:name="__Fieldmark__74_3692237417"/>
            <w:bookmarkEnd w:id="7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72" w:name="__Fieldmark__75_3692237417"/>
            <w:bookmarkStart w:id="73" w:name="__Fieldmark__75_3692237417"/>
            <w:bookmarkEnd w:id="7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4" w:name="__Fieldmark__76_3692237417"/>
            <w:bookmarkStart w:id="75" w:name="__Fieldmark__76_3692237417"/>
            <w:bookmarkEnd w:id="7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6" w:name="__Fieldmark__77_3692237417"/>
            <w:bookmarkStart w:id="77" w:name="__Fieldmark__77_3692237417"/>
            <w:bookmarkEnd w:id="7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8" w:name="__Fieldmark__78_3692237417"/>
            <w:bookmarkStart w:id="79" w:name="__Fieldmark__78_3692237417"/>
            <w:bookmarkEnd w:id="7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80" w:name="__Fieldmark__84_3692237417"/>
            <w:bookmarkStart w:id="81" w:name="__Fieldmark__84_3692237417"/>
            <w:bookmarkEnd w:id="8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82" w:name="__Fieldmark__85_3692237417"/>
            <w:bookmarkStart w:id="83" w:name="__Fieldmark__85_3692237417"/>
            <w:bookmarkEnd w:id="8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4" w:name="__Fieldmark__86_3692237417"/>
            <w:bookmarkStart w:id="85" w:name="__Fieldmark__86_3692237417"/>
            <w:bookmarkEnd w:id="8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6" w:name="__Fieldmark__87_3692237417"/>
            <w:bookmarkStart w:id="87" w:name="__Fieldmark__87_3692237417"/>
            <w:bookmarkEnd w:id="8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8" w:name="__Fieldmark__88_3692237417"/>
            <w:bookmarkStart w:id="89" w:name="__Fieldmark__88_3692237417"/>
            <w:bookmarkEnd w:id="8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90" w:name="__Fieldmark__94_3692237417"/>
            <w:bookmarkStart w:id="91" w:name="__Fieldmark__94_3692237417"/>
            <w:bookmarkEnd w:id="9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92" w:name="__Fieldmark__95_3692237417"/>
            <w:bookmarkStart w:id="93" w:name="__Fieldmark__95_3692237417"/>
            <w:bookmarkEnd w:id="9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4" w:name="__Fieldmark__96_3692237417"/>
            <w:bookmarkStart w:id="95" w:name="__Fieldmark__96_3692237417"/>
            <w:bookmarkEnd w:id="9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6" w:name="__Fieldmark__97_3692237417"/>
            <w:bookmarkStart w:id="97" w:name="__Fieldmark__97_3692237417"/>
            <w:bookmarkEnd w:id="9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8" w:name="__Fieldmark__98_3692237417"/>
            <w:bookmarkStart w:id="99" w:name="__Fieldmark__98_3692237417"/>
            <w:bookmarkEnd w:id="9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altName w:val="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16:00Z</dcterms:created>
  <dc:creator>Judi Yost</dc:creator>
  <dc:description/>
  <cp:keywords/>
  <dc:language>en-US</dc:language>
  <cp:lastModifiedBy>VQuarto</cp:lastModifiedBy>
  <dcterms:modified xsi:type="dcterms:W3CDTF">2009-11-05T16:16:00Z</dcterms:modified>
  <cp:revision>2</cp:revision>
  <dc:subject/>
  <dc:title>Name:      </dc:title>
</cp:coreProperties>
</file>